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кум, группа 417 ВМК МГУ, Осенний семестр 2008-2009 уч. года</w:t>
      </w:r>
    </w:p>
    <w:p>
      <w:pPr>
        <w:pStyle w:val="Heading1"/>
        <w:rPr/>
      </w:pPr>
      <w:r>
        <w:rPr/>
        <w:t>Задание 2</w:t>
      </w:r>
    </w:p>
    <w:p>
      <w:pPr>
        <w:pStyle w:val="Normal"/>
        <w:ind w:firstLine="540"/>
        <w:jc w:val="both"/>
        <w:rPr/>
      </w:pPr>
      <w:r>
        <w:rPr/>
        <w:t xml:space="preserve">Во втором задании студенты знакомятся с численными методами решения уравнений и методами оптимизации. В первую очередь отбирались методы, которые нередко входят в состав алгоритмов настройки эвристических информационных моделей. </w:t>
      </w:r>
    </w:p>
    <w:p>
      <w:pPr>
        <w:pStyle w:val="Normal"/>
        <w:ind w:firstLine="540"/>
        <w:jc w:val="both"/>
        <w:rPr/>
      </w:pPr>
      <w:r>
        <w:rPr/>
        <w:t>Как и в первом задании, требуется изложить и проанализировать процедуру, которая вычисляет требуемую величину, оценить допущенную при этом ошибку и предельную достижимую точность. Важно дать рекомендации по выбору параметров метода, в частности, критериев останова. Важно дать обзор русских и английских терминов, чтобы было понятно, под какими названиями искать численные процедуры в библиотеках и что означают их параметры.</w:t>
      </w:r>
    </w:p>
    <w:p>
      <w:pPr>
        <w:pStyle w:val="Normal"/>
        <w:ind w:firstLine="540"/>
        <w:jc w:val="both"/>
        <w:rPr/>
      </w:pPr>
      <w:r>
        <w:rPr/>
        <w:t>Следует отметить, что во многих методах этого задания одним из параметров является желаемая точность ответа. ВАЖНО: одна из целей задания – научиться согласовывать желания с возможностями. Бессмысленно задавать желаемую точность строже достижимой.</w:t>
      </w:r>
    </w:p>
    <w:p>
      <w:pPr>
        <w:pStyle w:val="Normal"/>
        <w:ind w:firstLine="540"/>
        <w:jc w:val="both"/>
        <w:rPr/>
      </w:pPr>
      <w:r>
        <w:rPr/>
        <w:t xml:space="preserve">Некоторые темы в заголовках дополнительно содержат необходимые «подтемы» изложения. Разумеется, список пунктов в исследовании будет шире. Указанные подтемы обычно разумно упомянуть и в соседних темах раздела. В исследовании следует рассмотреть (если применимо) трудоемкость общую / каждой итерации, число итераций / скорость сходимости, требования к исходной функции / условия сходимости / размер области сходимости, к чему сходимся. В безусловных/условных задачах поиска корней/оптимизации есть понятие типа задачи (линейное программирования, квадратичное и т.п.); нужно указать, какие типы задач предпочтительно решать исследуемыми методами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ые процеду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еление областей поиска корней, отделение корней, поиск исходных приближений к корням. Отделение корней непрерывной функции («грубый анализ»). Отделение корней полинома (например, по Штурму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деление областей поиска экстремумов, отделение экстремумов, поиск исходных приближений к экстремумам. </w:t>
      </w:r>
      <w:r>
        <w:rPr>
          <w:lang w:val="en-US"/>
        </w:rPr>
        <w:t>Bracketing</w:t>
      </w:r>
      <w:r>
        <w:rPr/>
        <w:t>. Отличие области поиска корней от области поиска экстремумов. Отличие в возможности автоматические определять область поис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Натаниеля Мейкона (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Macon</w:t>
      </w:r>
      <w:r>
        <w:rPr/>
        <w:t>) поиска исходных приближений для случая почти равных корней. (Сначала надо объяснить, а в чем, собственно, проблема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юки с заменой переменных для стандартизации задач. (Эти трюки также актуальны при численном интегрировании, где обычно излагаются подробнее, чем в литературе по оптимизации. Рассмотреть переход к конечным отрезкам от лучей, всей числовой прямой, открытых и полуоткрытых интервалов. Рассмотреть простые приемы сведения условных оптимизации или поиска корней к безусловным. Показать, что при правильных заменах удобно преобразуются производные. Выяснить, как меняются желаемая и достижимая точность.)</w:t>
      </w:r>
    </w:p>
    <w:p>
      <w:pPr>
        <w:pStyle w:val="Normal"/>
        <w:ind w:firstLine="540"/>
        <w:jc w:val="both"/>
        <w:rPr/>
      </w:pPr>
      <w:r>
        <w:rPr/>
        <w:t>Примечание. Здесь важно сопоставление первого и второго пунктов. Надо рассказать, почему в программных библиотеках обычно есть предварительные процедуры для оптимизации, но редко встретишь предварительные процедуры для решения уравнений.</w:t>
      </w:r>
    </w:p>
    <w:p>
      <w:pPr>
        <w:pStyle w:val="Normal"/>
        <w:ind w:firstLine="540"/>
        <w:jc w:val="both"/>
        <w:rPr/>
      </w:pPr>
      <w:r>
        <w:rPr/>
        <w:t>Примечание. По поводу пункта 4 хотелось бы напомнить классическую задачу. Хорошо известно, что отрезок [0,1] и интервал (0,1) равномощны, т.е. существует биекция. Приведите конкретный пример такой биек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иск корней функции одного аргумен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интерполяции для решения уравнений. (Методы интерполяции из первого задания. Удобнее ли искать корни интерполирующей функции, чем исходной? Страдает ли точность?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дихотомии. Метод хорд. Оптимальный план поиска для скорейшего сужения интервала. Оптимальный план поиска при фиксированном количестве вычислений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простых итераций. Условия сходимости. Односторонняя и двухсторонняя сходимость. Усовершенствованные итерации (релаксация, метод Вегстейна): выбор константы, суперрелакс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касательных (Ньютона-Рафсона). Метод секущих. Проблема области сходимости. (Анализ через преобразование метода Ньютона к виду метода простых итераций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Бирге-Виета (частный случай Ньютона-Рафсона) нахождения корней полинома. Влияние неточности коэффициентов многочле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иск корней функции многих аргументов в общем виде обычно не рассматривают, так как там получаются области корней, а не отдельные точки. Рассматривают решение систем нелинейных уравне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тимизация функции одного аргумен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золотого сечения. Симметричные методы. Оптимальный план оптимизации для скорейшего сужения интервала. Проблема работы с иррациональными числ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Фибоначчи. Оптимальный план оптимизации при фиксированном количестве вычислений функции. Сходимость к методу золотого се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Ньютона. Проблема области сходимости. Метод парабол. Совмещение методов Ньютона и парабол.</w:t>
      </w:r>
    </w:p>
    <w:p>
      <w:pPr>
        <w:pStyle w:val="Normal"/>
        <w:jc w:val="both"/>
        <w:rPr/>
      </w:pPr>
      <w:r>
        <w:rPr/>
        <w:t>Примечание: в этих темах важно показать, что методы оптимизации обычно существенно менее точны по сравнению с методами поиска корней, т.к. поведение функции в районе экстремума имеет характерные особенности. Если функция гладкая и производная считается аналитически, то достижимая точность существенно выше, если искать нули производной, а не оптимизиров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тимизация функции многих аргумен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сжимающегося многогранника Нелдера-Ми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покоординатного спуска. Условия, скорость сходимости. Куда сходится. Метод градиентного спуска. Условия, скорость сходимости. Куда сходи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сопряженных напра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Ньютона. Метод Стеффенсена. Методы с кубической скоростью сходимости. (То есть известны методы, которые не сложнее метода Ньютона и сходятся быстрее.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 xml:space="preserve">Безусловный и условный нелинейный МНК. </w:t>
      </w:r>
      <w:r>
        <w:rPr>
          <w:lang w:val="en-US"/>
        </w:rPr>
        <w:t>TR</w:t>
      </w:r>
      <w:r>
        <w:rPr/>
        <w:t xml:space="preserve"> </w:t>
      </w:r>
      <w:r>
        <w:rPr>
          <w:lang w:val="en-US"/>
        </w:rPr>
        <w:t>Routines</w:t>
      </w:r>
      <w:r>
        <w:rPr/>
        <w:t xml:space="preserve">: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rust</w:t>
      </w:r>
      <w:r>
        <w:rPr/>
        <w:t>-</w:t>
      </w:r>
      <w:r>
        <w:rPr>
          <w:lang w:val="en-US"/>
        </w:rPr>
        <w:t>Region</w:t>
      </w:r>
      <w:r>
        <w:rPr/>
        <w:t xml:space="preserve"> </w:t>
      </w:r>
      <w:r>
        <w:rPr>
          <w:lang w:val="en-US"/>
        </w:rPr>
        <w:t>algorithm</w:t>
      </w:r>
      <w:r>
        <w:rPr/>
        <w:t xml:space="preserve">. </w:t>
      </w:r>
      <w:r>
        <w:rPr>
          <w:lang w:val="en-US"/>
        </w:rPr>
        <w:t>(A. R. Conn, N. I.M. Gould, P. L. Toint.</w:t>
      </w:r>
      <w:r>
        <w:rPr>
          <w:rStyle w:val="Emphasis"/>
          <w:lang w:val="en-US"/>
        </w:rPr>
        <w:t xml:space="preserve">Trust-region Methods. </w:t>
      </w:r>
      <w:r>
        <w:rPr>
          <w:lang w:val="en-US"/>
        </w:rPr>
        <w:t>SIAM Society for Industrial &amp; Applied Mathematics, Englewood Cliffs, New Jersey, MPS-SIAM Series on Optimization edition, 2000.)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(переопределенных / несовместных) систем уравн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переопределенной СЛАУ. МНК по Гауссу. Понятие псевдообратной матрицы (произвольного размера). Оператор проектирования и смысл невязки. Пример последовательного уточнения на геодезической задаче (собственно, чем Гаусс на жизнь зарабатывал и как МНК изобрё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решения систем (в частности, СЛАУ) с учетом априорной информации о разной степени гладкости последовательности решений. (Это постоянно рассматривается там, где функции заменяют векторами значений на сетке узлов/прецедентов. При этом происходит преобразование исходной СЛАУ, т.е. решается не исходная система, а модифицированная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поверхностей (в частности, гиперплоскостей) наилучшего приближения. (По-простому, даны точки на плоскости, хотим провести рядом с ними наилучшую линию из семейства.) Методы восстановления регрессии, минимизирующие невязку ответов (есть целевой признак «ответов», это классический МНК). Методы, минимизирующие расстояния до объектов (нет выделенного признака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шение (несовместных) систем неравенств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линейной однородной системы неравенств вида А</w:t>
      </w:r>
      <w:r>
        <w:rPr>
          <w:vertAlign w:val="superscript"/>
        </w:rPr>
        <w:t>Т</w:t>
      </w:r>
      <w:r>
        <w:rPr/>
        <w:t xml:space="preserve">х&gt;=0 (неотрицательность скалярных произведений искомого вектора х с заданным набором векторов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). Упомянуть о полупространствах, полиэдрах, многогранниках, выпуклости. Рассмотреть случаи: a</w:t>
      </w:r>
      <w:r>
        <w:rPr>
          <w:vertAlign w:val="subscript"/>
        </w:rPr>
        <w:t>i</w:t>
      </w:r>
      <w:r>
        <w:rPr/>
        <w:t xml:space="preserve"> – произвольные векторы из R</w:t>
      </w:r>
      <w:r>
        <w:rPr>
          <w:vertAlign w:val="superscript"/>
        </w:rPr>
        <w:t>n</w:t>
      </w:r>
      <w:r>
        <w:rPr/>
        <w:t>; a</w:t>
      </w:r>
      <w:r>
        <w:rPr>
          <w:vertAlign w:val="subscript"/>
        </w:rPr>
        <w:t>i</w:t>
      </w:r>
      <w:r>
        <w:rPr/>
        <w:t xml:space="preserve"> – нормированные; a</w:t>
      </w:r>
      <w:r>
        <w:rPr>
          <w:vertAlign w:val="subscript"/>
        </w:rPr>
        <w:t>i</w:t>
      </w:r>
      <w:r>
        <w:rPr/>
        <w:t xml:space="preserve"> содержат константу (т.е. одна из компонент у всех векторов равна 1).   (Известно, что решением такой системы неравенств будет полиэдральный конус с вершиной в начале координат. Это создает две трудности: решений либо нет, либо много разных. Поэтому меняем постановку задачи.)   Решение линейной системы неравенств вида (a</w:t>
      </w:r>
      <w:r>
        <w:rPr>
          <w:vertAlign w:val="subscript"/>
        </w:rPr>
        <w:t>i</w:t>
      </w:r>
      <w:r>
        <w:rPr/>
        <w:t>, х)&gt;=</w:t>
      </w:r>
      <w:r>
        <w:rPr>
          <w:lang w:val="en-US"/>
        </w:rPr>
        <w:t>e</w:t>
      </w:r>
      <w:r>
        <w:rPr/>
        <w:t xml:space="preserve"> при </w:t>
      </w:r>
      <w:r>
        <w:rPr>
          <w:lang w:val="en-US"/>
        </w:rPr>
        <w:t>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max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линейной однородной системы неравенств вида (</w:t>
      </w:r>
      <w:r>
        <w:rPr>
          <w:lang w:val="en-US"/>
        </w:rPr>
        <w:t>a</w:t>
      </w:r>
      <w:r>
        <w:rPr>
          <w:vertAlign w:val="subscript"/>
          <w:lang w:val="en-US"/>
        </w:rPr>
        <w:t>ji</w:t>
      </w:r>
      <w:r>
        <w:rPr/>
        <w:t>, х</w:t>
      </w:r>
      <w:r>
        <w:rPr>
          <w:vertAlign w:val="subscript"/>
          <w:lang w:val="en-US"/>
        </w:rPr>
        <w:t>j</w:t>
      </w:r>
      <w:r>
        <w:rPr/>
        <w:t>-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vertAlign w:val="subscript"/>
        </w:rPr>
        <w:t>’</w:t>
      </w:r>
      <w:r>
        <w:rPr/>
        <w:t>)&gt;=0 (ищем набор векторов х</w:t>
      </w:r>
      <w:r>
        <w:rPr>
          <w:vertAlign w:val="subscript"/>
          <w:lang w:val="en-US"/>
        </w:rPr>
        <w:t>j</w:t>
      </w:r>
      <w:r>
        <w:rPr/>
        <w:t xml:space="preserve">, для каждого </w:t>
      </w:r>
      <w:r>
        <w:rPr>
          <w:lang w:val="en-US"/>
        </w:rPr>
        <w:t>j</w:t>
      </w:r>
      <w:r>
        <w:rPr/>
        <w:t xml:space="preserve"> дан набор векторов </w:t>
      </w:r>
      <w:r>
        <w:rPr>
          <w:lang w:val="en-US"/>
        </w:rPr>
        <w:t>a</w:t>
      </w:r>
      <w:r>
        <w:rPr>
          <w:vertAlign w:val="subscript"/>
          <w:lang w:val="en-US"/>
        </w:rPr>
        <w:t>ji</w:t>
      </w:r>
      <w:r>
        <w:rPr/>
        <w:t xml:space="preserve">, требуем неотрицательности скалярных произведений разностей искомых векторов с заданным набором векторов </w:t>
      </w:r>
      <w:r>
        <w:rPr>
          <w:lang w:val="en-US"/>
        </w:rPr>
        <w:t>a</w:t>
      </w:r>
      <w:r>
        <w:rPr>
          <w:vertAlign w:val="subscript"/>
          <w:lang w:val="en-US"/>
        </w:rPr>
        <w:t>ji</w:t>
      </w:r>
      <w:r>
        <w:rPr/>
        <w:t xml:space="preserve">). Рассмотреть случаи: </w:t>
      </w:r>
      <w:r>
        <w:rPr>
          <w:lang w:val="en-US"/>
        </w:rPr>
        <w:t>a</w:t>
      </w:r>
      <w:r>
        <w:rPr>
          <w:vertAlign w:val="subscript"/>
          <w:lang w:val="en-US"/>
        </w:rPr>
        <w:t>ji</w:t>
      </w:r>
      <w:r>
        <w:rPr/>
        <w:t xml:space="preserve"> – произвольные векторы из R</w:t>
      </w:r>
      <w:r>
        <w:rPr>
          <w:vertAlign w:val="superscript"/>
        </w:rPr>
        <w:t>n</w:t>
      </w:r>
      <w:r>
        <w:rPr/>
        <w:t xml:space="preserve">; </w:t>
      </w:r>
      <w:r>
        <w:rPr>
          <w:lang w:val="en-US"/>
        </w:rPr>
        <w:t>a</w:t>
      </w:r>
      <w:r>
        <w:rPr>
          <w:vertAlign w:val="subscript"/>
          <w:lang w:val="en-US"/>
        </w:rPr>
        <w:t>ji</w:t>
      </w:r>
      <w:r>
        <w:rPr/>
        <w:t xml:space="preserve"> – нормированные; </w:t>
      </w:r>
      <w:r>
        <w:rPr>
          <w:lang w:val="en-US"/>
        </w:rPr>
        <w:t>a</w:t>
      </w:r>
      <w:r>
        <w:rPr>
          <w:vertAlign w:val="subscript"/>
          <w:lang w:val="en-US"/>
        </w:rPr>
        <w:t>ji</w:t>
      </w:r>
      <w:r>
        <w:rPr/>
        <w:t xml:space="preserve"> содержат константу (т.е. одна из компонент у всех векторов равна 1).    Решение линейной системы неравенств вида 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, х</w:t>
      </w:r>
      <w:r>
        <w:rPr>
          <w:vertAlign w:val="subscript"/>
          <w:lang w:val="en-US"/>
        </w:rPr>
        <w:t>j</w:t>
      </w:r>
      <w:r>
        <w:rPr/>
        <w:t>-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vertAlign w:val="subscript"/>
        </w:rPr>
        <w:t>’</w:t>
      </w:r>
      <w:r>
        <w:rPr/>
        <w:t>)&gt;</w:t>
      </w:r>
      <w:r>
        <w:rPr>
          <w:lang w:val="en-US"/>
        </w:rPr>
        <w:t>e</w:t>
      </w:r>
      <w:r>
        <w:rPr/>
        <w:t xml:space="preserve"> при </w:t>
      </w:r>
      <w:r>
        <w:rPr>
          <w:lang w:val="en-US"/>
        </w:rPr>
        <w:t>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max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поиска совместной подсистемы максимальной или максимального веса для систем уравнений и систем неравенств. Сложность задач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некоторые задания имеют два номера, в этом случае их может выполнять совместно пара студ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4:00Z</dcterms:created>
  <dc:creator>Archil</dc:creator>
  <dc:description/>
  <cp:keywords/>
  <dc:language>en-US</dc:language>
  <cp:lastModifiedBy>Archil</cp:lastModifiedBy>
  <dcterms:modified xsi:type="dcterms:W3CDTF">2008-10-16T12:37:00Z</dcterms:modified>
  <cp:revision>18</cp:revision>
  <dc:subject/>
  <dc:title>Практикум, осенний семестр 2008-2009 уч</dc:title>
</cp:coreProperties>
</file>